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1721513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2022                                                                                                               № 3073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ОСББ «Зоря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Об’єднання співвласників багатоквартирного будинку «Зоря», що звернулись на підставі протоколу №20/07/22 загальних зборів ОСББ «Зоря», які відбулись 11.07.2022 р., та прийнято рішення передати в комунальну власність приміщення дахової котельні та системи автономного теплопостачання, що знаходиться за адресою: бульвар Богдана Хмельницького, 4, м. Буча, Бучанський район, Київська область, з метою підготовки до опалювального сезону та відновлення котельні, враховуючи звернення ПКПП «Теплокомунсервіс» №219/1 від 04.08.2022, керуючись 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няти безоплатно до комунальної власності Бучанської міської територіальної громади нежитлове приміщення, а саме приміщення дахової котельні, що знаходиться за адресою: бульвар Богдана Хмельницького, 4, м. Буч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на баланс КП «Бучасервіс» Бучанської міської ради нерухоме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орити комісію з прийняття нерухомого майна, зазначеного в п.1 даного рішення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юридично-кадрової роботи здійснити необхідні дії, з метою державної реєстрації речового права на майно, вказане в п.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- приміщення дахової котельні, що знаходиться за адресою: бульвар Богдана Хмельницького, 4, м. Буч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оренду ПКПП «Теплокомунсервіс» нежитлове приміщення, вказане, в п. 5 даного рішення терміном на 1 (один) рік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5 вказаного рішення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 xml:space="preserve">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 xml:space="preserve">до рішення Бучанської міської ради </w:t>
      </w:r>
    </w:p>
    <w:p>
      <w:pPr>
        <w:pStyle w:val="Normal"/>
        <w:spacing w:lineRule="exact" w:line="317"/>
        <w:ind w:left="5103" w:hanging="0"/>
        <w:rPr/>
      </w:pPr>
      <w:r>
        <w:rPr>
          <w:color w:val="000000"/>
          <w:sz w:val="26"/>
          <w:szCs w:val="26"/>
          <w:lang w:eastAsia="uk-UA" w:bidi="uk-UA"/>
        </w:rPr>
        <w:t>від 05.08.2022 № 3073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/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</w:t>
      </w:r>
      <w:r>
        <w:rPr>
          <w:b/>
        </w:rPr>
        <w:t xml:space="preserve">на </w:t>
      </w:r>
      <w:r>
        <w:rPr>
          <w:b/>
          <w:bCs/>
          <w:color w:val="000000"/>
          <w:lang w:eastAsia="uk-UA" w:bidi="uk-UA"/>
        </w:rPr>
        <w:t xml:space="preserve">баланс </w:t>
      </w:r>
      <w:r>
        <w:rPr>
          <w:b/>
        </w:rPr>
        <w:t xml:space="preserve">КП «Бучасервіс» Бучанської міської ради приміщення дахової котельні, що знаходиться </w:t>
      </w:r>
      <w:r>
        <w:rPr>
          <w:b/>
          <w:bCs/>
          <w:color w:val="000000"/>
          <w:lang w:eastAsia="uk-UA" w:bidi="uk-UA"/>
        </w:rPr>
        <w:t>за адресою: бульвар Богдана  Хмельницького, 4, м. Буча, Бучанський район, Київська область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2"/>
        </w:rPr>
      </w:pPr>
      <w:r>
        <w:rPr>
          <w:rFonts w:eastAsia="Times New Roman"/>
          <w:sz w:val="22"/>
        </w:rPr>
        <w:t xml:space="preserve">                                         </w:t>
      </w:r>
      <w:r>
        <w:rPr>
          <w:rFonts w:eastAsia="Calibri"/>
          <w:sz w:val="22"/>
        </w:rPr>
        <w:t xml:space="preserve">Представник </w:t>
      </w:r>
    </w:p>
    <w:p>
      <w:pPr>
        <w:pStyle w:val="Normal"/>
        <w:tabs>
          <w:tab w:val="clear" w:pos="708"/>
          <w:tab w:val="left" w:pos="4020" w:leader="none"/>
        </w:tabs>
        <w:rPr>
          <w:sz w:val="22"/>
        </w:rPr>
      </w:pPr>
      <w:r>
        <w:rPr>
          <w:rFonts w:eastAsia="Times New Roman"/>
          <w:sz w:val="22"/>
        </w:rPr>
        <w:t xml:space="preserve">                                         </w:t>
      </w:r>
      <w:r>
        <w:rPr>
          <w:rFonts w:eastAsia="Calibri"/>
          <w:sz w:val="22"/>
        </w:rPr>
        <w:t xml:space="preserve">правління ОСББ «ЗОРЯ» </w:t>
      </w:r>
    </w:p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20:00Z</dcterms:created>
  <dc:creator>Екатерина</dc:creator>
  <dc:description/>
  <cp:keywords/>
  <dc:language>en-US</dc:language>
  <cp:lastModifiedBy>user</cp:lastModifiedBy>
  <cp:lastPrinted>2022-08-12T09:56:00Z</cp:lastPrinted>
  <dcterms:modified xsi:type="dcterms:W3CDTF">2022-08-12T07:14:00Z</dcterms:modified>
  <cp:revision>13</cp:revision>
  <dc:subject/>
  <dc:title>ПРОЕКТ</dc:title>
</cp:coreProperties>
</file>